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LAG 2008 Summary and 2009 details</w:t>
      </w:r>
    </w:p>
    <w:p>
      <w:pPr>
        <w:pStyle w:val="Normal"/>
        <w:jc w:val="center"/>
        <w:rPr/>
      </w:pPr>
      <w:r>
        <w:rPr/>
        <w:t>Presentation to Franklin Principals 20/11/08</w:t>
      </w:r>
    </w:p>
    <w:p>
      <w:pPr>
        <w:pStyle w:val="Normal"/>
        <w:jc w:val="center"/>
        <w:rPr/>
      </w:pPr>
      <w:r>
        <w:rPr/>
        <w:t>Presented by: Angela Smith (Coordinator) &amp; Kirsty Ross (LDO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ccess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ll established literacy learning community with sustainable links. Structures/systems and networks are in plac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tocols have been developed and it appears all schools are comfortable to share dat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 well balanced group of teachers including various support services and local professionals involved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literacy leaders are familiar with a common writing assessment to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cus for 2009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ntinue with the writing focus with the intent of linking reading and writing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upporting schools with the moderation of writing using a common writing assessment tool and using the data to inform the next learning steps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asing decisions for professional learning on student achievement data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ntinuing to develop the strong learning network and professional expertise within Frankli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AG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ntative dates:</w:t>
      </w:r>
    </w:p>
    <w:p>
      <w:pPr>
        <w:pStyle w:val="Normal"/>
        <w:numPr>
          <w:ilvl w:val="0"/>
          <w:numId w:val="2"/>
        </w:numPr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Friday 20 Feb or has this been changed to the 27</w:t>
      </w:r>
      <w:r>
        <w:rPr>
          <w:sz w:val="28"/>
          <w:szCs w:val="28"/>
          <w:highlight w:val="green"/>
          <w:vertAlign w:val="superscript"/>
        </w:rPr>
        <w:t>th</w:t>
      </w:r>
      <w:r>
        <w:rPr>
          <w:sz w:val="28"/>
          <w:szCs w:val="28"/>
          <w:highlight w:val="green"/>
        </w:rPr>
        <w:t>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riday 27 March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riday 29 May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riday 26 Jun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riday 14 Augus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riday 11 September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riday 6 Nove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IDEA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nue still Stone Wil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uster schools to contribute towards the cost of venue and morning t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und holder school is required- would Valley consider continuing this role again?</w:t>
      </w:r>
    </w:p>
    <w:p>
      <w:pPr>
        <w:pStyle w:val="Normal"/>
        <w:rPr/>
      </w:pPr>
      <w:r>
        <w:rPr>
          <w:sz w:val="28"/>
          <w:szCs w:val="28"/>
        </w:rPr>
        <w:t xml:space="preserve">We also need a small planning team again. There will need to be an initial planning meeting early in Term 1- Friday 13 Feb at a host school?? </w:t>
      </w:r>
    </w:p>
    <w:sectPr>
      <w:type w:val="nextPage"/>
      <w:pgSz w:w="11906" w:h="16838"/>
      <w:pgMar w:left="900" w:right="128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0:28:00Z</dcterms:created>
  <dc:creator>Ministry of Education</dc:creator>
  <dc:description/>
  <cp:keywords/>
  <dc:language>en-US</dc:language>
  <cp:lastModifiedBy>Ministry of Education</cp:lastModifiedBy>
  <cp:lastPrinted>2009-02-03T09:27:00Z</cp:lastPrinted>
  <dcterms:modified xsi:type="dcterms:W3CDTF">2009-02-02T20:28:00Z</dcterms:modified>
  <cp:revision>2</cp:revision>
  <dc:subject/>
  <dc:title>FLAG 2008 Summary</dc:title>
</cp:coreProperties>
</file>